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Технической комиссии ПТО-33/2025</w:t>
      </w:r>
    </w:p>
    <w:p>
      <w:pPr>
        <w:pStyle w:val="Normal"/>
        <w:spacing w:lineRule="auto" w:line="3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09.2025 г.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КЛИНЬЕВУЮ ОКК1-35-178 (168)-245 К1 Х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ТР ТС032/201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5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и назначение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Обвязка колонная клиньевая </w:t>
      </w:r>
      <w:r>
        <w:rPr>
          <w:b/>
          <w:sz w:val="24"/>
          <w:szCs w:val="24"/>
        </w:rPr>
        <w:t>ОКК1-35-178 (168)-245 К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Л</w:t>
      </w:r>
      <w:r>
        <w:rPr>
          <w:sz w:val="24"/>
          <w:szCs w:val="24"/>
        </w:rPr>
        <w:t xml:space="preserve"> предназначена для обвязки эксплуатационной колонны, выступающей над устьем скважины, с целью подвески колонны, герметизации и разобщения межколонного пространства и контроля давления в нем при бурении и эксплуатации скважин. Обвязку устанавливают на резьбу в кондукторе на верхнем конце обсадной колонны нефтяных и газовых скваж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3392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 Рабочее давление, МП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Проводимая среда: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до 0,003% и СО2 до 6% по объёму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3 Температура проводимой среды, ºС,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люс 120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4 Температура окружающей среды, ºС не выш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минус 60 до плюс 40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bCs/>
                <w:sz w:val="24"/>
                <w:szCs w:val="24"/>
              </w:rPr>
              <w:t>1.2.5. Условный диаметр труб по ГОСТ 632-80, закреплённых в трубодержателе, м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 (168)*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ТМ**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bCs/>
                <w:sz w:val="24"/>
                <w:szCs w:val="24"/>
              </w:rPr>
              <w:t>1.2.7 Номинальная осевая нагрузка на трубодержатель, кН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8 Тип трубодержател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ьевой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9 Запорные устройств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ижки шиберные типа ЗМС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10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корпус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8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 ОТТМ**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2 Условное обозначение бокового фланца: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 </w:t>
      </w:r>
      <w:bookmarkStart w:id="0" w:name="_Hlk209442130"/>
      <w:r>
        <w:rPr>
          <w:b/>
          <w:sz w:val="24"/>
          <w:szCs w:val="24"/>
        </w:rPr>
        <w:t>диаметр обсадной колонны, закрепляемой в трубодержателе,</w:t>
      </w:r>
      <w:r>
        <w:rPr>
          <w:b/>
          <w:bCs/>
          <w:sz w:val="24"/>
          <w:szCs w:val="24"/>
        </w:rPr>
        <w:t xml:space="preserve"> согласовывается с Покупателем перед изготовлением</w:t>
      </w:r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** </w:t>
      </w:r>
      <w:r>
        <w:rPr>
          <w:b/>
          <w:bCs/>
          <w:sz w:val="24"/>
          <w:szCs w:val="24"/>
        </w:rPr>
        <w:t>тип резьбы колонны, на которую устанавливается колонная головка, согласовывается с Покупателем перед изготовлением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</w:t>
      </w:r>
      <w:r>
        <w:rPr>
          <w:b/>
          <w:sz w:val="24"/>
          <w:szCs w:val="24"/>
        </w:rPr>
        <w:t>омплектность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мплект герметизаторов для колонны 178 (168)*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ное кольцо УК-178 (168)* х280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178 (168)* х280 – 1 ш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отнительное кольцо УК-178 (168)* х230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178 (168)* х230 – 1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или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 резьбовой ГОСТ 28919-91 БР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178 (168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Трубодержатель для 178 (168)*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тная (резьбовая) сма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40 МПа в комплекте с вентилем манометрическим и разделителем с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10 МПа в комплекте с вентилем манометрическим и разделителем с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Патрубок ОТТМ 245х7,9 Д** с ниппелями с двух сторон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350 мм (резьба и итоговая длина уточняется перед изготовлен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ол-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</w:rPr>
        <w:t>типоразмер материалов из комплекта поставки зависит от диаметра обсадной колонны, закрепляемой в трубодержателе, и согласовывается с Покупателем перед изготовлением</w:t>
      </w:r>
    </w:p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</w:t>
      </w:r>
      <w:r>
        <w:rPr>
          <w:rFonts w:cs="Times New Roman" w:ascii="Times New Roman" w:hAnsi="Times New Roman"/>
          <w:b/>
          <w:sz w:val="24"/>
          <w:szCs w:val="24"/>
        </w:rPr>
        <w:t>тип резьбы и толщина стенки патрубка зависит от колонны, на которую устанавливается колонная головка, и согласовывается с Покупателем перед изготовлением</w:t>
      </w:r>
    </w:p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оборудованию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/>
        <w:t>Наличие возможности для распакеровки и опрессовки межпакерного узла (рисунок 1). Оборудование должно быть сертифицировано на соответствие требованиям нормативных документов: ГОСТ 12.2.003-91, ГОСТ 12.2.132-93, ГОСТ 28919-91, ГОСТ 30196-94, ГОСТ Р 51365-200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</w:t>
      </w:r>
    </w:p>
    <w:p>
      <w:pPr>
        <w:pStyle w:val="Style11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оборудования могут корректироваться по согласованию с Заказчиком.</w:t>
      </w:r>
    </w:p>
    <w:p>
      <w:pPr>
        <w:pStyle w:val="Style11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hd w:fill="FFFFFF" w:val="clear"/>
        <w:ind w:firstLine="720"/>
        <w:rPr/>
      </w:pPr>
      <w:r>
        <w:rPr/>
        <w:drawing>
          <wp:inline distT="0" distB="0" distL="0" distR="0">
            <wp:extent cx="520573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5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 месяцев со дня ввода в эксплуат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ный установленный срок службы не менее </w:t>
        <w:tab/>
        <w:tab/>
        <w:tab/>
        <w:t xml:space="preserve">        – 15 лет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Руководства по эксплуатации на все оборуд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патруб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bookmarkStart w:id="1" w:name="_Hlk112775004"/>
      <w:bookmarkEnd w:id="1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bookmarkStart w:id="2" w:name="_Hlk112775004"/>
      <w:bookmarkEnd w:id="2"/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, ТР ТС 032/2013.</w:t>
      </w:r>
      <w:r>
        <w:br w:type="page"/>
      </w:r>
    </w:p>
    <w:p>
      <w:pPr>
        <w:pStyle w:val="Normal"/>
        <w:spacing w:before="120" w:after="12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Требования к упаковке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(включая весь комплект поставки и ЗИП) поставляется в индивидуальном защитном ящике (ящиках), где крупногабаритное оборудование дополнительно жестко фиксируется с корпусом во избежание перемещения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ино-технические элементы, а также прилагаемая документация дополнительно упаковывается в герметичный влагонепроницаемый материал. Измерительное оборудование (манометры) дополнительно упаковывается в герметичный влагонепроницаемый материал для сохранения прилагаемой документации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аллические изделия дополнительно оборачиваются защитным материалом на усмотрение поставщика для сохранения лакокрасочного покрытия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ковка должна обеспечивать защиту изделия и документации от воздействия атмосферных осадков и механического воздействия во время транспортировки и хранения издел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5:00Z</dcterms:created>
  <dc:creator>Ирина</dc:creator>
  <dc:description/>
  <cp:keywords/>
  <dc:language>en-US</dc:language>
  <cp:lastModifiedBy>Карпов Роман Викторович</cp:lastModifiedBy>
  <cp:lastPrinted>2021-11-17T16:05:00Z</cp:lastPrinted>
  <dcterms:modified xsi:type="dcterms:W3CDTF">2025-09-30T05:00:00Z</dcterms:modified>
  <cp:revision>114</cp:revision>
  <dc:subject/>
  <dc:title>Утверждаю</dc:title>
</cp:coreProperties>
</file>